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polityki gospodarczej w finansowaniu 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polityki gospodarczej, międzynarodowych stosunków gospodarczych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teoretycznych podstaw polityki gospodarczej</w:t>
            </w: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finansowaniu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praktycznych aspektów polityki gospodarczej w finansowaniu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teoretyczne i praktyczne cele, dziedziny i przedmiot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e mechanizmy oddziaływań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ozyskać praktyczne informacje o źródłach finansowania podmiotów gospodarczych oraz przestawić opinię co do wybranego źródła finansowani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lnie z zespołem analizować możliwości i przyczyny ograniczające korzystanie z dostępnych instrumentów wsparc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trzeby aktualizowania praktycznej wiedzy z zakresu finansowania podmiotów gospodarcz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uje zespołowo przy opracowaniu materiału teoretycznego i praktycznego w zakresie finansowania 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 dziedziny polityki gospodarczej w finansowaniu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chanizmy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gospodarcza w obszarze wsparcia rozwoju infrastruk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westycje i polityka wsparcia rozwoju inwesty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w obszarze nowej gospodarki (GOZ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gospodarcza: wstęp do teorii, J. Kaja, Szkoła Główna Handlowa, Oficyna Wydawnicz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. Błach, Innowacje finansowe w przedsiębiorstwie: instrumenty, mechanizmy, efekty, Wydawnictwo C.H. Beck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H. Jasiński, Innowacyjność w gospodarce Polski: modele, bariery, instrumenty wsparcia, Wydawnictwo Naukowe Wydziału Zarządzania Uniwersytetu Warszawskiego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 Mikołajczak, Źródła i instrumenty finansowego wsparcia przedsiębiorstw społecznych, Uniwersytet Ekonomiczny w Poznaniu, Wydawnictwo Uniwersytetu Ekonomicznego, Poznań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lusarczyk B., Lechwar M., Circular Economy Of Poland,  Світова Економіка Та Міжнародна Торгівля, UDC 330.15(438), ISSN 2616‐6100. Зовнішня торгівля: економіка, фінанси, право. 2018. № 6,  DOI: https://doi.org/10.31617/zt.knute.2018(101)01, s. 5-2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Ślusarczyk B., Lechwar M., Cooperation between science and business – solutions supporting transfer and commercialization of knowledge and technology, Business Management, Economics and Social Sciences, Agenda Publishing House, Coventry, United Kingdom, 2019 - 192 p., ISBN 978-2-5494-0318-2, s. 5-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ne opracowania IOB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5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6T16:40:00Z</dcterms:modified>
  <cp:revision>31</cp:revision>
  <dc:subject/>
  <dc:title/>
</cp:coreProperties>
</file>